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pageBreakBefore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lang w:val="ru-RU"/>
              </w:rPr>
            </w:pPr>
            <w:r>
              <w:rPr>
                <w:rFonts w:eastAsia="Calibri" w:cs="Calibri"/>
                <w:color w:val="auto"/>
                <w:sz w:val="22"/>
                <w:lang w:val="ru-RU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  <w:lang w:val="ru-RU"/>
              </w:rPr>
              <w:t>ф</w:t>
            </w:r>
          </w:p>
        </w:tc>
      </w:tr>
    </w:tbl>
    <w:p>
      <w:pPr>
        <w:pStyle w:val="Normal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324"/>
      </w:tblGrid>
      <w:tr>
        <w:trPr/>
        <w:tc>
          <w:tcPr>
            <w:tcW w:w="1035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324" w:type="dxa"/>
            <w:tcBorders/>
            <w:shd w:fill="E6E6E6" w:val="clear"/>
          </w:tcPr>
          <w:p>
            <w:pPr>
              <w:pStyle w:val="Normal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/>
              <w:object w:dxaOrig="76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5pt;height:38.15pt" filled="f" o:ole="">
                  <v:imagedata r:id="rId3" o:title=""/>
                </v:shape>
                <o:OLEObject Type="Embed" ProgID="" ShapeID="ole_rId2" DrawAspect="Content" ObjectID="_792617502" r:id="rId2"/>
              </w:object>
            </w:r>
            <w:r>
              <w:rPr>
                <w:rStyle w:val="Style14"/>
                <w:rFonts w:eastAsia="Arial" w:cs="Arial" w:ascii="Arial" w:hAnsi="Arial"/>
                <w:b/>
                <w:sz w:val="44"/>
                <w:lang w:val="ru-RU"/>
              </w:rPr>
              <w:t>Раскрытие информации ТСЖ "Дом 10" за 12 месяцев 2013 года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ТСЖ "Дом 10" создано решением общего собрания собственников многоквартирного  жилого дома  №</w:t>
            </w:r>
            <w:r>
              <w:rPr>
                <w:rStyle w:val="Style14"/>
                <w:rFonts w:eastAsia="Arial" w:cs="Arial" w:ascii="Arial" w:hAnsi="Arial"/>
              </w:rPr>
              <w:t> 10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 xml:space="preserve"> по ул. Крупская  </w:t>
            </w:r>
            <w:r>
              <w:rPr>
                <w:rStyle w:val="Style14"/>
                <w:rFonts w:eastAsia="Arial" w:cs="Arial" w:ascii="Arial" w:hAnsi="Arial"/>
              </w:rPr>
              <w:t>в ст.Павловской Краснодарского края  17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декабря 2010</w:t>
            </w:r>
            <w:r>
              <w:rPr>
                <w:rStyle w:val="Style14"/>
                <w:rFonts w:eastAsia="Arial" w:cs="Arial" w:ascii="Arial" w:hAnsi="Arial"/>
              </w:rPr>
              <w:t xml:space="preserve"> года.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йствующий председатель правления –Долинская Людмила Андреевна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ИНН /КПП 2346016992/234601001 ОГРН1102362000542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ежрайонной ИФНС России № 3 по Краснодарскому краю в Павловском районе</w:t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адрес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352040, Краснодарский край, ст. </w:t>
            </w:r>
            <w:r>
              <w:rPr>
                <w:rStyle w:val="Style14"/>
                <w:sz w:val="28"/>
                <w:szCs w:val="28"/>
              </w:rPr>
              <w:t xml:space="preserve">Павловская ул. 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Крупская 10 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циального сайта в сети интернет нет, электронной почты нет.</w:t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СЖ «Дом 10 » действует на основании устава.В ТСЖ «Дом10 »</w:t>
            </w:r>
          </w:p>
          <w:p>
            <w:pPr>
              <w:pStyle w:val="TextBody"/>
              <w:jc w:val="both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на основе договора управления находится один трех этажный , 18-ми квартирный дом обще.</w:t>
            </w:r>
            <w:r>
              <w:rPr>
                <w:rStyle w:val="Style14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sz w:val="28"/>
                <w:szCs w:val="28"/>
                <w:lang w:val="ru-RU"/>
              </w:rPr>
              <w:t>Расчетный счет в ОАО «Крайинвестбанк» расчетный счет 40703810600030001029, кор.счет 30101810500000000516 БИК 040349516.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Основной деятельностью Товарищества является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lang w:val="ru-RU"/>
              </w:rPr>
              <w:t>управление эксплуатацией жилого фонда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ногоквартирный  жилой  дом,  входящий  в состав ТСЖ, расположен по адресу:</w:t>
            </w:r>
          </w:p>
          <w:p>
            <w:pPr>
              <w:pStyle w:val="Normal"/>
              <w:spacing w:before="0" w:after="120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раснодарский край, ст.Павловская, ул. Крупская   дом № 10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общая площадь жилых помещений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sz w:val="28"/>
                <w:szCs w:val="28"/>
                <w:lang w:val="ru-RU"/>
              </w:rPr>
              <w:t>1333,5</w:t>
            </w:r>
            <w:r>
              <w:rPr>
                <w:rStyle w:val="Style14"/>
                <w:rFonts w:eastAsia="Arial" w:cs="Arial" w:ascii="Arial" w:hAnsi="Arial"/>
                <w:b/>
              </w:rPr>
              <w:t> 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в том числе жилая площадь</w:t>
            </w:r>
            <w:r>
              <w:rPr>
                <w:rStyle w:val="Style14"/>
                <w:rFonts w:eastAsia="Arial" w:cs="Arial" w:ascii="Arial" w:hAnsi="Arial"/>
              </w:rPr>
              <w:t> 911,7</w:t>
            </w:r>
            <w:r>
              <w:rPr>
                <w:rStyle w:val="Style14"/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кв.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</w:rPr>
              <w:t>количество этажей - </w:t>
            </w:r>
            <w:r>
              <w:rPr>
                <w:rStyle w:val="Style14"/>
                <w:rFonts w:eastAsia="Arial" w:cs="Arial" w:ascii="Arial" w:hAnsi="Arial"/>
                <w:b/>
              </w:rPr>
              <w:t>3</w:t>
            </w:r>
            <w:r>
              <w:rPr>
                <w:rStyle w:val="Style14"/>
                <w:rFonts w:eastAsia="Arial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Style w:val="Style14"/>
                <w:rFonts w:eastAsia="Arial" w:cs="Arial" w:ascii="Arial" w:hAnsi="Arial"/>
              </w:rPr>
              <w:t>количество квартир - </w:t>
            </w:r>
            <w:r>
              <w:rPr>
                <w:rStyle w:val="Style14"/>
                <w:rFonts w:eastAsia="Arial" w:cs="Arial" w:ascii="Arial" w:hAnsi="Arial"/>
                <w:b/>
              </w:rPr>
              <w:t>18</w:t>
            </w:r>
            <w:r>
              <w:rPr>
                <w:rStyle w:val="Style14"/>
                <w:rFonts w:eastAsia="Arial" w:cs="Arial" w:ascii="Arial" w:hAnsi="Arial"/>
              </w:rPr>
              <w:t> 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Ре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haracter">
                        <wp:posOffset>2780030</wp:posOffset>
                      </wp:positionH>
                      <wp:positionV relativeFrom="margin">
                        <wp:posOffset>0</wp:posOffset>
                      </wp:positionV>
                      <wp:extent cx="170815" cy="185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uppressAutoHyphens w:val="tru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45pt;height:14.6pt;mso-wrap-distance-left:0pt;mso-wrap-distance-right:0pt;mso-wrap-distance-top:0pt;mso-wrap-distance-bottom:0pt;margin-top:0pt;mso-position-vertical-relative:margin;margin-left:21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Calibri" w:cs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sz w:val="28"/>
                <w:szCs w:val="28"/>
                <w:lang w:val="ru-RU"/>
              </w:rPr>
              <w:t>режим работы органов управления товарищества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- пятница — с 8-00 до 17-00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рыв с 12-00 до13-00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ходной : суббота, воскресенье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В доме 18 квартир. В ТСЖ «Дом10 » по заявлениям вступили все собственники. В 2010 году ТСЖ «Дом 10» вступила в программу по капитальному ремонту. Был произведен капитальный ремонт дома: плоская крыша заменена на шатровую, полностью произведен капитальный ремонт ГВС, ХВС, заменены  в подвале водосточные и канализационные и  тепловые трубы на пластиковые, установлены общедомовые приборы учета на холодное и горячее водоснабжение, теплосчетчик.</w:t>
            </w:r>
          </w:p>
          <w:p>
            <w:pPr>
              <w:pStyle w:val="TextBody"/>
              <w:ind w:left="360" w:right="0" w:hanging="0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С каждым собственником квартиры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заключен бессрочный договор на содержание и текущий ремонт.</w:t>
            </w:r>
          </w:p>
          <w:p>
            <w:pPr>
              <w:pStyle w:val="TextBody"/>
              <w:ind w:left="360" w:right="0" w:hanging="0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Отчетные собрания перед собственниками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председателя правления проводятся один раз в год в декабре.</w:t>
            </w:r>
          </w:p>
          <w:p>
            <w:pPr>
              <w:pStyle w:val="TextBody"/>
              <w:ind w:left="360" w:right="0" w:hanging="0"/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Оплата за содержащие и текущий ремонт  производится по одной общей квитанции.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В 17 квартирах 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собственников</w:t>
            </w:r>
            <w:r>
              <w:rPr>
                <w:rStyle w:val="Style14"/>
                <w:lang w:val="ru-RU"/>
              </w:rPr>
              <w:t xml:space="preserve"> </w:t>
            </w:r>
            <w:r>
              <w:rPr/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имеются индивидуальные приборы учета на холодную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и горячую воду. Лишь в 1-ой  квартире нет водомеров. Расчет коммунальных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в этой квартире производится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согласно норм: холодное водоснабжение – 5,25 куб метров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на одного человека, а горячее водоснабжение 3,15 куб. метров на одного человека и согласно количеству проживающих людей 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в этих квартирах. Влажная уборка подъездов производятся раз в неделю. ТСЖ имеет один контейнер с крышкой, вывоз и захоронение ТБО с территории ТСЖ ведется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один раз в неделю. На территории принадлежащей дому косим траву по мере необходимости . Территория убирается дворником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Примечание: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С Договорами на поставку услуг можно ознакомиться в Правлении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оходная часть сметы: 12 рублей с 1 м2 жилой площади (обязательные платежи)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color w:val="686868"/>
                <w:sz w:val="44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ступило ОП всего: 142154,4 рублей  в том числе начислено по квитанциям ОП: 142154,4 ру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  <w:lang w:val="ru-RU"/>
              </w:rPr>
              <w:t>Отчет о использовании денежных средств за 2013 год</w:t>
            </w:r>
          </w:p>
          <w:p>
            <w:pPr>
              <w:pStyle w:val="Normal"/>
              <w:jc w:val="center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  <w:lang w:val="ru-RU"/>
              </w:rPr>
              <w:t>ДОХОДНАЯ ЧАСТЬ</w:t>
            </w:r>
          </w:p>
          <w:p>
            <w:pPr>
              <w:pStyle w:val="Normal"/>
              <w:spacing w:before="75" w:after="75"/>
              <w:jc w:val="center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1.Поступление денежных средств (обязательные платежи  по квартплате)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 xml:space="preserve">        142154,40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руб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лей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ВСЕГО ДОХОДОВ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142154,40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  <w:lang w:val="ru-RU"/>
              </w:rPr>
              <w:t>РАСХОДНАЯ ЧАСТЬ</w:t>
            </w:r>
          </w:p>
          <w:p>
            <w:pPr>
              <w:pStyle w:val="Normal"/>
              <w:spacing w:before="75" w:after="75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в том числе:</w:t>
            </w:r>
          </w:p>
          <w:p>
            <w:pPr>
              <w:pStyle w:val="Normal"/>
              <w:rPr>
                <w:rFonts w:eastAsia="Calibri" w:cs="Calibri"/>
                <w:color w:val="00000A"/>
                <w:sz w:val="28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226"/>
            </w:tblGrid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хозтоваров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8547,0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Оплата за экологию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1308,57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Приобретение канц.товаров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0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Консультация по экологии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работная плата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2015,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 w:val="false"/>
                      <w:b w:val="false"/>
                      <w:bCs w:val="false"/>
                      <w:color w:val="00000A"/>
                      <w:sz w:val="28"/>
                    </w:rPr>
                  </w:pPr>
                  <w:r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Налоги на заработную плату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lang w:val="ru-RU"/>
                    </w:rPr>
                  </w:pPr>
                  <w:r>
                    <w:rPr>
                      <w:rFonts w:eastAsia="Calibri" w:cs="Calibri"/>
                      <w:b w:val="false"/>
                      <w:bCs w:val="false"/>
                      <w:color w:val="00000A"/>
                      <w:sz w:val="28"/>
                    </w:rPr>
                    <w:t>8347,8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lang w:val="ru-RU"/>
                    </w:rPr>
                    <w:t xml:space="preserve">Отправка заказного письма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4,07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auto"/>
                      <w:sz w:val="22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Услуги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eastAsia="Calibri" w:cs="Calibri"/>
                      <w:color w:val="auto"/>
                      <w:sz w:val="22"/>
                    </w:rPr>
                  </w:pPr>
                  <w:r>
                    <w:rPr>
                      <w:rFonts w:eastAsia="Calibri" w:cs="Calibri"/>
                      <w:color w:val="auto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Вывоз мусора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10355,03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Услуги банка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545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Бух.услуги по набору и сдаче отчетов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0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Комиссионый сбор 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2435,1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Ремонт подъезда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00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Гидраврические испытания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2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Ремонт арматуры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0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окос травы и спил деревьев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37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Установка выключателя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7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дверей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6917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Итого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i/>
                      <w:i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1268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ных или иных специальных фондов у ТСЖ «Дом 10 » нет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ифы ресурсоснабжающих организаций, у которых товарищество закупает коммунальные ресурсы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Перечень тарифов (ставок), применяемых для расчета жилищно-коммунальных услуг с 01.01.2013 года в ТСЖ «Дом 10 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 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42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0 копеек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 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7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 30.06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2 руб. 26 коп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энергия на отопл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58 коп.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рячая вода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8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75 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воз и захоронение твердых бытовых отходов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Calibri" w:cs="Calibri"/>
                <w:color w:val="00000A"/>
                <w:sz w:val="22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331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39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p>
      <w:pPr>
        <w:pStyle w:val="TextBody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 xml:space="preserve">Перечень тарифов (ставок), применяемых для расчета жилищно-коммунальных услуг с 01.07. 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</w:rPr>
        <w:t xml:space="preserve">2013 года  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>ТСЖ «Дом 10 »</w:t>
      </w:r>
    </w:p>
    <w:tbl>
      <w:tblPr>
        <w:tblW w:w="9635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9"/>
        <w:gridCol w:w="2173"/>
        <w:gridCol w:w="2689"/>
        <w:gridCol w:w="2274"/>
      </w:tblGrid>
      <w:tr>
        <w:trPr/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18 копеек 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48 крп.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руб. 53 ко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пло и ГВС  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1.09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0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65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Горячая вода 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33руб. 13коп.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воз  и захоронение твердых бытовых отходов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 - 30.10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01.11.13-31.12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36 руб.91 коп. </w:t>
            </w:r>
          </w:p>
          <w:p>
            <w:pPr>
              <w:pStyle w:val="Style17"/>
              <w:rPr>
                <w:rStyle w:val="Style14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354 руб.96 коп..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арифы  на теплоэнергию и ГВС  установлены на  основании</w:t>
      </w:r>
      <w:r>
        <w:rPr>
          <w:rStyle w:val="Style14"/>
          <w:b w:val="false"/>
          <w:bCs w:val="false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каза  РЭК № 41/2012-т от 30.11.2012г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электричество установлены на основании приказа  РЭК 37/2011-Э от 19.12.2011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на водоотведение установлены на основании  приказа  РЭК № 41/2012-ОКК от 30.11.2012г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на холодную воду установлены на основании  приказа  РЭК 41/2012-ОКК от 30.11.2012г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на захоронение ТБО установлены на основании    приказа  РЭК 30.11.2012г № 44/2012-ОКК</w:t>
      </w:r>
    </w:p>
    <w:p>
      <w:pPr>
        <w:pStyle w:val="Style16"/>
        <w:rPr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ейскупант на услуги  по  вывозу твердых бытовых отходов устанавливается  решением совета Павловского сельского  поселения.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1:00Z</dcterms:created>
  <dc:creator/>
  <dc:description/>
  <dc:language>en-US</dc:language>
  <cp:lastModifiedBy>1 1</cp:lastModifiedBy>
  <cp:lastPrinted>2012-12-17T21:14:00Z</cp:lastPrinted>
  <dcterms:modified xsi:type="dcterms:W3CDTF">2014-02-26T14:35:58Z</dcterms:modified>
  <cp:revision>39</cp:revision>
  <dc:subject/>
  <dc:title/>
</cp:coreProperties>
</file>